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bric for Book Trailer</w: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924"/>
        <w:gridCol w:w="2235"/>
        <w:gridCol w:w="2154"/>
        <w:gridCol w:w="1037"/>
      </w:tblGrid>
      <w:tr>
        <w:trPr>
          <w:trHeight w:val="94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Exemplary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Competen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Does Not Meet Expectation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Scor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eight)</w:t>
            </w:r>
          </w:p>
        </w:tc>
      </w:tr>
      <w:tr>
        <w:trPr>
          <w:trHeight w:val="74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ations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Quotes reflect comprehension of themes and motifs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Quotes provide some understanding of plot but nothing of theme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o quotations selected, or quotations seem randomly chosen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2 = ___)</w:t>
            </w:r>
          </w:p>
        </w:tc>
      </w:tr>
      <w:tr>
        <w:trPr>
          <w:trHeight w:val="98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ages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mages are overall relevant to the themes, quotations and audio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mages selected seem to have something to do with the novel, but do not relate to the quotes or audio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mages selected do not seem to relate to the novel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2 = ___)</w:t>
            </w:r>
          </w:p>
        </w:tc>
      </w:tr>
      <w:tr>
        <w:trPr>
          <w:trHeight w:val="118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ic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usic selection is clean, relates to theme of novel, pairs with images and quotations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Music selection is mostly clean, relates somewhat to overall theme of novel.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usic includes vulgarity, , does not seem to relate to theme, or there is no music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2 = ___)</w:t>
            </w:r>
          </w:p>
        </w:tc>
      </w:tr>
      <w:tr>
        <w:trPr>
          <w:trHeight w:val="150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imation, Transi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eat transitions are well applied, images move and zoom appropriately, text moves but is easily read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ransitions too distracting, almost no animations or zooms, and text is hard to read or only moves in one or two slides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transitions, Images do not move or zoom, and text either does not move or is too animated to read.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2 = ___)</w:t>
            </w:r>
          </w:p>
        </w:tc>
      </w:tr>
      <w:tr>
        <w:trPr>
          <w:trHeight w:val="174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tionale/Explan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ritten rationale explains why the quotations, images, and music samples were selected and presented the way in which they were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ritten rationale explains some decisions made in producing the trailer, but mostly talks about the novel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Written rationale does not discuss choices made in making of book trailer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1 = ___)</w:t>
            </w:r>
          </w:p>
        </w:tc>
      </w:tr>
      <w:tr>
        <w:trPr>
          <w:trHeight w:val="740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Quotations, images, and music are all cited appropriately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Only some media is cited, or partially cited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othing is cited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(___X 1 = ___)</w:t>
            </w:r>
          </w:p>
        </w:tc>
      </w:tr>
      <w:tr>
        <w:trPr>
          <w:trHeight w:val="255" w:hRule="atLeast"/>
          <w:cantSplit w:val="true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____/20</w:t>
            </w:r>
          </w:p>
        </w:tc>
      </w:tr>
    </w:tbl>
    <w:p>
      <w:pPr>
        <w:pStyle w:val="Normal"/>
        <w:ind w:left="8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rPr/>
    </w:pPr>
    <w:r>
      <w:rPr/>
      <w:t>Caleb Gu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rPr/>
    </w:pPr>
    <w:r>
      <w:rPr/>
      <w:t>Caleb Guard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chel</dc:creator>
  <dc:description/>
  <dc:language>en-US</dc:language>
  <cp:lastModifiedBy/>
  <cp:revision>0</cp:revision>
  <dc:subject/>
  <dc:title/>
</cp:coreProperties>
</file>